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50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707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95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25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55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375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48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270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39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118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883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972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16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