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01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624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08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01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54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80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5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825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605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055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944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732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429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5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16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16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684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