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49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294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346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625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221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23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582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216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99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861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780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348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34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525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496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