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418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193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518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663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044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969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414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22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448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343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107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341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494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