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443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13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95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57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22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529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437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17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263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03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54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04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457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148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50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244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