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34343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13040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26865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73125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94767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97220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19061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8403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43351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45977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41797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81938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88283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29289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59166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