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034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159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247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878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201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291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642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898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871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461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336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631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787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