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814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928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926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879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842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094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628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336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068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903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071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096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629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307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799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651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505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