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468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794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941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277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226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693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887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885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244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772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962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401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644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047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115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