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070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25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919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94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805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571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49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88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3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912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58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28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881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