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019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485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003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210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620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487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202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393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78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852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63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714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38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98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036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6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76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