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755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845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018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415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940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936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329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848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214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737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610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839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733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875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255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