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0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440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454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625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37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762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142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91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58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81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0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81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