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720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941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9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616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1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90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68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69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19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202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4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32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06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79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88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24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01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