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430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655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729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831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831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759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174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153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754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882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930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479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965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979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774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