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911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586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247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706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461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852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230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576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347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838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171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157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374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