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7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02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44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95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6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2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25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85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10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51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3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0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90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27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25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9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46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