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776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718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805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972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221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888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054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717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917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398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638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75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547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20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44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