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91356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36779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38142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01622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3191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17118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90082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07346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14600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31077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00389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99677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73852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