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34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61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93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479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486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99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13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962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626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72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2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861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23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48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025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094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651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