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038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95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07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45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687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284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630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94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636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335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257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340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05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437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51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