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007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445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61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116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830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189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313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605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048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5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272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07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413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