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806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60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390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831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630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258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185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32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4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703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031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724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309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033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380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16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045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