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075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251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48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612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763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99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73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874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688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632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790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32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3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890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128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