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9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027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998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731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30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1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553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437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84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350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269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170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67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