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8979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9248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7412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4238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2748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8337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0958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2607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221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0899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139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275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0189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6896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496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8028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4056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