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6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077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90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73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25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24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11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823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69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254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58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26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99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26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96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