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17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002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51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907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97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326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187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104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327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248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97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3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15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