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5635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3292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5164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449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5258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050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4349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5185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4350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0848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851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592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0696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5796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4705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5821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8810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