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867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740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403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249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758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898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145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795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058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684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915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591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403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037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223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