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799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8410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52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7023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142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543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231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744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220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991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002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582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503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