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107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579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800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972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725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060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251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53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891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132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168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488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765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901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606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1283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733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