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282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187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441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438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198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52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362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723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7039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31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895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4972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333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325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604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