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399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992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336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770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347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550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882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696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802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00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997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520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130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