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625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183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446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570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075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816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816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095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589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640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025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826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572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174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33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084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750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