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684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505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278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917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716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564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605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555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438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141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049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38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423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95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879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