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52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378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6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374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169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401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963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40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335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38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038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98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24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