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738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445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638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03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95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905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1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682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53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18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24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73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059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53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171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57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11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