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205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574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655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060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441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250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281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947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907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353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050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430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191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126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51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