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07973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40439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