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853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596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735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39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640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204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87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916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227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520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843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168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906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