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53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517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24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315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702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273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949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86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10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661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6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649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077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889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4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90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41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