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547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7001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5985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0318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67780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8586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0579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0521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0522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8569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4119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72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8394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3899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148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