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337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2183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603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457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76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6041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0334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1460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4411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6981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186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24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4015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