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11970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31985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56744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11064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09859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60626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52024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1567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26715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43190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64955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3883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97427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32370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47554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07041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00472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