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284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5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76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3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93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06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86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69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32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660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337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25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29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21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4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