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16183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449841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13940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916197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560594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029457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106761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455616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060543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283482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88863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51224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629756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