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9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594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364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4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13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837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02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83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204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8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09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50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485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53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90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564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