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32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53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537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528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7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876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57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615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542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533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094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655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207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49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94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