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961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407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70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85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220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737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199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65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17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53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702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877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836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